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 и критерии оценивания заданий Муниципального этапа Всероссийской олимпиады школьников по праву - 2015-2016 учебный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9"/>
        <w:gridCol w:w="891"/>
        <w:gridCol w:w="322"/>
        <w:gridCol w:w="1956"/>
        <w:gridCol w:w="62"/>
        <w:gridCol w:w="171"/>
        <w:gridCol w:w="189"/>
        <w:gridCol w:w="1903"/>
      </w:tblGrid>
      <w:tr>
        <w:trPr/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е ответы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</w:t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ыберите один правильный вариант ответа</w:t>
            </w:r>
          </w:p>
        </w:tc>
      </w:tr>
      <w:tr>
        <w:trPr/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трасль права, регулирующая основные принципы организации государства, а также принципы его взаимодействия с важнейшими социальными субъектами – человеком и обществом, называе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А) уголовное право</w:t>
              <w:br/>
              <w:t>Б) гражданское право</w:t>
              <w:br/>
              <w:t>В) конституционное пра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емейное право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огласно Конституции РФ по форме правления Россия являе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А) республикой</w:t>
              <w:br/>
              <w:t>Б) федерацией</w:t>
              <w:br/>
              <w:t>В) монархией</w:t>
              <w:br/>
              <w:t>Г) конфедерацией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. 1 Конституции РФ 1993 г.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Согласно Конституции РФ по форме территориального устройства Россия является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монархией</w:t>
              <w:br/>
              <w:t>Б) федерацией</w:t>
              <w:br/>
              <w:t>В) конфедерац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еспубликой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. ст. 1, 5, 65 Конституции РФ 1993 г.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Какой из видов субъектов федерации не представлен в Российской Федерации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область</w:t>
              <w:br/>
              <w:t>Б) автономная область</w:t>
              <w:br/>
              <w:t>В) автономный край</w:t>
              <w:br/>
              <w:t>Г) город федерального значения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. 65 Конституции РФ 1993 г.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Законодательная власть в Российской Федерации представлена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Государственной Думой РФ</w:t>
              <w:br/>
              <w:t>Б) Федеральным Собранием РФ и законодательными представительными органами субъектов РФ</w:t>
              <w:br/>
              <w:t>В) Федеральным Собранием РФ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авительством РФ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. ст. 5, 95  Конституции РФ 1993 г.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Высший законодательный представительный орган РФ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является однопалатным</w:t>
              <w:br/>
              <w:t>Б) отсутствует</w:t>
              <w:br/>
              <w:t>В) является двухпалатны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является трехпалатным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. 95 Конституции РФ 1993 г.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Каков нижний возрастной порог для избрания в Государственную Думу РФ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18 лет</w:t>
              <w:br/>
              <w:t>Б) 21 год</w:t>
              <w:br/>
              <w:t>В) 25 л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35 лет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. 97 Конституции РФ 1993 г.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Какому органу власти Российской Федерации принадлежит право роспуска Государственной Думы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Президенту РФ</w:t>
              <w:br/>
              <w:t>Б) Правительству РФ</w:t>
              <w:br/>
              <w:t>В) Конституционному суду 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едседателю Правительства РФ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. 109 Конституции РФ 1993 г.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Выберите наиболее верное, на Ваш взгляд, выражение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Председатель Правительства РФ назначается Президентом РФ</w:t>
              <w:br/>
              <w:t>Б) Председатель Правительства РФ назначается Советом Федерации Федерального Собрания РФ</w:t>
              <w:br/>
              <w:t>В) Председатель Правительства РФ назначается Президентом РФ с согласия Государственной Думы РФ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едседатель Правительства назначается Государственной Думой РФ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. 111 Конституции РФ 1993 г.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 Правительство РФ является органом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исполнительной власти</w:t>
              <w:br/>
              <w:t>Б) законодательной власти </w:t>
              <w:br/>
              <w:t>В) судебной власти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рганом местного самоуправления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. 110 Конституции РФ 1993 г.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 Лица, наделенные в конституционном порядке полномочиями осуществлять правосудие в РФ и исполняющие свои обязанности на профессиональной основе, называются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присяжными заседателями</w:t>
              <w:br/>
              <w:t>Б) судьями </w:t>
              <w:br/>
              <w:t>В) прокурорами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министрами 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. ст. 118, 119 Конституции РФ 1993 г.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 Судьи Конституционного суда РФ назначаются на должность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Президентом РФ по представлению Верховного суда РФ</w:t>
              <w:br/>
              <w:t>Б) Советом Федерации по представлению Президента РФ </w:t>
              <w:br/>
              <w:t>В) Государственной Думой РФ по представлению Правительства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Государственной Думой РФ по представлению Президента РФ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. 83 п. е, ст. 102 п. ж Конституции РФ 1993 г.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 Способность лица своими действиями осуществлять права и исполнять обязанности называе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А) правоспособностью</w:t>
              <w:br/>
              <w:t>Б) деликтоспособностью</w:t>
              <w:br/>
              <w:t>В) дееспособ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купательной способностью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 Возрастом наступления полной дееспособности в РФ по общему правилу является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16 лет</w:t>
              <w:br/>
              <w:t>Б) 18 лет</w:t>
              <w:br/>
              <w:t>В) 14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21 год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 Среди видов коммерческих организаций отсутствует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товарищество на вере</w:t>
              <w:br/>
              <w:t>Б) общество с ограниченной ответственностью</w:t>
              <w:br/>
              <w:t>В) ассоциация</w:t>
              <w:br/>
              <w:t>Г) акционерное общество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. 1 гл. 4 ст. 121 ГК Р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 Какое имущество не считается недвижимым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А) земельные участки</w:t>
              <w:br/>
              <w:t>Б) воздушные и морские суда</w:t>
              <w:br/>
              <w:t>В) грузовые автомобили</w:t>
              <w:br/>
              <w:t>Г) участки недр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. 13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К РФ 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 Сделка, совершенная с момента достижения соглашения сторон, называется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консенсуальной</w:t>
              <w:br/>
              <w:t>Б) реальной</w:t>
              <w:br/>
              <w:t>В) оспорим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ничтожная 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 В триаде правомочий собственника отсутству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А) право владения</w:t>
              <w:br/>
              <w:t>Б) право пользования</w:t>
              <w:br/>
              <w:t>В) право хозяйственного ведения</w:t>
              <w:br/>
              <w:t>Г) право распоряжения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. 209 п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К РФ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 К вещным правам в гражданском праве не относится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право пожизненного наследуемого владения земельным участком</w:t>
              <w:br/>
              <w:t>Б) сервитуты</w:t>
              <w:br/>
              <w:t>В) право оперативного управления имуществом</w:t>
              <w:br/>
              <w:t>Г) право на свободное занятие предпринимательской деятельностью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. 2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К РФ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 К прямым родственникам не относится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дед</w:t>
              <w:br/>
              <w:t>Б) брат</w:t>
              <w:br/>
              <w:t>В) отец</w:t>
              <w:br/>
              <w:t>Г) дочь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. 11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К РФ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 Брак в Российской Федерации на основании Семейного Кодекса РФ допускае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А) между мужчиной и женщиной</w:t>
              <w:br/>
              <w:t>Б) между лицами любого пола, но это не влечет изменения их имущественного положения</w:t>
              <w:br/>
              <w:t>В) между мужчиной и несколькими женщинами, если это разрешено законодательством субъекта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ежду близкими родственниками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. ст. 12,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йный кодекс РФ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 Какие отношения супругов могут быть урегулированы брачным договоро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А) любые отношения по соглашению супругов</w:t>
              <w:br/>
              <w:t>Б) имущественные отношения и личные неимущественные отношения, если это не выходит за рамки, предусмотренные Конституцией РФ</w:t>
              <w:br/>
              <w:t>В) исключительно имущественные отно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бязанности по воспитанию детей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. 40 Семейный кодекс РФ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 По действующему законодательству административной ответственности подлежа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А) только физические лица</w:t>
              <w:br/>
              <w:t>Б) физические и юридические лица</w:t>
              <w:br/>
              <w:t>В) физические лица и установленный законом узкий перечень юридических л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государственные органы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. 2.3.; ст. 2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АП РФ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 Нормальная продолжительность рабочего времени не может превыш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А) 40 часов в неделю</w:t>
              <w:br/>
              <w:t>Б) 45 часов в неделю</w:t>
              <w:br/>
              <w:t>В) 35 часов в неде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20 часов в неделю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. 9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К РФ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5. По общему правилу, уголовная ответственность в РФ наступает с: 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16 лет 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18 лет 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4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20 лет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. 20 п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 РФ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ыберите несколько правильных вариантов ответа</w:t>
            </w:r>
          </w:p>
        </w:tc>
      </w:tr>
      <w:tr>
        <w:trPr/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 Какие суды присутствуют в судебной системе РФ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мировые суды</w:t>
              <w:br/>
              <w:t>Б) суды общей юрисдикции</w:t>
              <w:br/>
              <w:t>В) конституционные</w:t>
              <w:br/>
              <w:t>Г) чрезвычайные</w:t>
              <w:br/>
              <w:t>Д) арбитраж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военные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 Б, В, Д,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. 118 п.3 Конституции РФ 1993 г.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 В Кодексе РФ об административных правонарушениях отсутствует такой вид административного наказания  ка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А) предупреждение</w:t>
              <w:br/>
              <w:t>Б) возмездное изъятие орудия совершения или предмета административного правонарушения</w:t>
              <w:br/>
              <w:t>В) административный арест</w:t>
              <w:br/>
              <w:t>Г) ограничение свободы</w:t>
              <w:br/>
              <w:t>Д) дисквалификация </w:t>
              <w:br/>
              <w:t>Е) административный штраф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, 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 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АП РФ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 Какой вид дисциплинарного взыскания отсутствует в Трудовом кодексе РФ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А) замечание</w:t>
              <w:br/>
              <w:t>Б) строгий выговор</w:t>
              <w:br/>
              <w:t>В) выговор</w:t>
              <w:br/>
              <w:t>Г) увольнение по соответствующим основаниям</w:t>
              <w:br/>
              <w:t>Д) предупреждение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, 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. 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К РФ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 Отметьте то, что считается атрибутивным признаком государства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герб</w:t>
              <w:br/>
              <w:t>Б) президент</w:t>
              <w:br/>
              <w:t>В) парламент</w:t>
              <w:br/>
              <w:t>Г) флаг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гимн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 Г, 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. 70 Конституции РФ 1993 г.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 Среди видов уголовного наказания, предусмотренных Уголовным кодексом РФ, отсутству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А) лишение свободы на определенный срок</w:t>
              <w:br/>
              <w:t>Б) конфискация имущества</w:t>
              <w:br/>
              <w:t>В) содержание под стражей</w:t>
              <w:br/>
              <w:t>Г) ограничение свободы</w:t>
              <w:br/>
              <w:t>Д) содержание в дисциплинарной воинской части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. 44 УК РФ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 Какие участники международных отношений не относятся к субъектам международного публичного пра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международные орган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государ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ации и народности, не имеющие своей государствен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юридические л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физические лица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, Д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. Среди видов политического режима отсутствуют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авторитарный</w:t>
              <w:br/>
              <w:t>Б) тоталитарный</w:t>
              <w:br/>
              <w:t>В) демократия</w:t>
              <w:br/>
              <w:t>Г) парламентаризм</w:t>
              <w:br/>
              <w:t>Д) теократия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, Д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. Какие из перечисленных ниже функций присущи Президенту РФ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азрешение споров о праве между крупными корпорациями и государственным аппара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беспечение согласованного функционирования и взаимодействия органов государственной в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уководство Правительством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пределение основных направлений внутренней и внешней политики государства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,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. 80 п.3 Конституции РФ 1993 г.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ерны ли следующие утвер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труктуру правового отношения входят субъекты, объект, субъективные права и юридические обязанности.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>
          <w:trHeight w:val="565" w:hRule="atLeast"/>
        </w:trPr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и функций Конституции отсутствует фискальная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 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Семейным Кодексом РФ, супругу, который в период брака осуществлял ведение домашнего хозяйства и не имел самостоятельного дохода, не принадлежит право на совместную собственность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. 34 п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мейный кодекс РФ 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учае, когда оба супруга, имеющие несовершеннолетних детей, согласны на расторжение брака, оно производится органом ЗАГС или судом по усмотрению супругов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.21 п.1 Семейный кодекс РФ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гласно Трудовому кодексу РФ работодателем в РФ может быть физическое или юридическое лицо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.20 ТК РФ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Установите соответств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СЛИ РОССИЙСКОГО ПРА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нституцион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дминистратив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Экологическ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Уголовно-процессуальн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ПОНЯТИЙ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истема юридических норм, определяющих основания и порядок производства по уголовным делам. Нормы этой отрасли регламентируют деятельность органов дознания, предварительного следствия, прокуратуры, суда, их взаимоотношения между собой и с гражданами в ходе расследования и судебного разбира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трасль права, регулирующая общественные отношения, возникающие в связи с поддержанием экологического равновесия в окружающей нас природе, отношения охраны и рационального использования земли, её недр, лесов, вод, животного и растительного мира и д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трасль права, нормы которой регулируют общественные отношения, складывающиеся в процессе осуществления исполнительно-распорядительной деятельности государственных органов, как во взаимоотношениях между собой, так и в их взаимоотношениях с гражданами (например, соблюдение противопожарных правил, правил дорожного движения, санитарных правил и. т.п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едущая отрасль права, объединяющая правовые нормы, закрепляющие основы общественно-политического строя страны, принципы организации, цели и функции государства, основы правового положения граждан, систему органов государства и их основные полномочия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–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– 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 – А 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ЧНИКИ ПРА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авовой обыча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Юридический прецеде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ормативный догов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Нормативно-правовой ак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ОНЯТ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 Решение суда или административное решение по конкретному юридическому делу, которому государство придает общеобязательное значение в качестве образца, эталона при решении всех аналогичных д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Признаваемое государством правило поведения, утвердившееся в жизненных отношениях в силу многократного примен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глашение сторон, которое содержит нормы пра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фициальный юридический документ, принятый в определенном порядке компетентным (уполномоченным на то) государственным органом и содержащий нормы права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– 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– 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– 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 – Г 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ЮРИДИЧЕСКИХ ЛИ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Товарищество на вере (коммандитное товариществ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Акционерное общ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ПОНЯТИЙ: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Юридическое лицо,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. осударственным органом и содержащий нормы права.нтнымалона при решении всех аналогичных дел.ципы орга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отором наряду с участниками, осуществляющими от имени юридического лица предпринимательскую деятельность и отвечающими по обязательствам юридического лица своим имуществом, имеется один или несколько участников вкладчиков, которые несут риск убытков, связанных с деятельностью юридического лица, в пределах сумм внесенных ими вкладов и не участвуют в предпринимательской деятельности юридического лиц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бщество, уставный капитал которого разделен на определенное число ак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Учрежденное одним или несколькими лицами общество, уставный капитал которого разделен на доли определенных учредительными документами размеров; участники общества не отвечают по его обязательствам и несут риск убытков, связанных с деятельностью общества, в пределах стоимости внесенных ими вкладов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– 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– 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– 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. ст. 82, 87, 96 ГК РФ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СТУПНОЕ ДЕЯ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Агре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бийство военнопле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Геноц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МЕЖДУНАРОДНОГО ПРЕСТУПЛ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Военные преступ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еступления против челове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еступления против мира</w:t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-В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-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6 Устава Нюрнбергского военного трибун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 другой ответ – 0 балл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Напишите термин, определение которого да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ойчивая правовая связь человека с государством, выражающаяся в совокупности их взаимных прав, обязанностей и ответственности, основанная на признании и уважении достоинства, основных прав и свобод человека называется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жданство (-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гой ответ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 баллов)</w:t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окупность правовых норм, специфическим образом регулирующих качественно однородную группу (род) общественных отношений называют</w:t>
              <w:b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расль (-ю) пра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гой ответ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 баллов)</w:t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сихическое отношение лица к своему деянию и (или) его последствиям называют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на (-ой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гой ответ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 баллов)</w:t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зависимость государства в решении внутренних и внешних вопросов; верховенство государственной власти внутри страны называется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веренитет(-ом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гой ответ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 баллов)</w:t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ресованное одному или нескольким конкретным лицам предложение, которое достаточно определенно и выражает намерение лица, сделавшего предложение, считать себя заключившим договор с адресатом, которым будет принято предложение, называется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ерта (-ой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гой ответ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 баллов)</w:t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окупность методов реализации публичной власти, характер взаимоотношений власти и населения составляют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(-у) политического режим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за люб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гой ответ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 баллов)</w:t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ите задачи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9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результате катастрофы скончался муж, через девять часов жена. Родственников у них не было, кроме дочери жены от первого брака.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Имеет ли эта дочь право на имущество отчима? Достанется ли этой дочери квартира, в которой проживали супруги, приватизированная ее матерью с согласия мужа?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Обоснуйте свой ответ.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 жены от первого брака имеет право на имущество отчима, т.к. в отношении него является наследницей седьмой очереди (ст. 1145 п. 3 ГК РФ) в отсутствии других родственников. В отношении имущества матери она является наследницей первой очереди (ст. 1142 п. 1 ГК РФ) и, следовательно, получит квартиру по наследству.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1 балл – за крат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в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 - за обоснование)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0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женеру Смирновой был предоставлен очередной оплачиваемый отпуск с 5 июня по 2 июля. 30 июня она обратилась к работодателю с просьбой о продлении ей отпуска на десять дней, так как с 19 июня по 28 июля она осуществляла уход за больным ребенком, что подтверждается листком нетрудоспособности. Работодатель отказал Смирновой в продлении отпуск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омерно ли решение работодателя?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 Обоснуйте свой ответ.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работодателя правомерно, т.к. в соответствии  со ст. 124 ТК РФ ежегодный оплачиваемый отпуск должен быть продлен в случае временной нетрудоспособности самого работника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1 балл – за крат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в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 - за обоснование)</w:t>
            </w:r>
          </w:p>
        </w:tc>
      </w:tr>
      <w:tr>
        <w:trPr>
          <w:trHeight w:val="2268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ртем и Ирина решили пожениться. Взяв паспорта, пошли в загс. Там их попросили заполнить соответствующие бумаги и прийти через месяц. «Это безобразие! — возмутился Артем.— Почему мы должны ждать целый месяц, если уже давно все решили?»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авомерны ли действия работников ЗАГСа?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Обоснуйте свой ответ.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. 1 ст. 11 Семейного кодекса РФ «Заключение брака производится в личном присутствии лиц, вступающих в брак, по истечении месяца со дня подачи ими заявления в ЗАГС. До истечения месяца брак может быть зарегистрирован при наличии уважительных причин (абз. 2. п. 1 ст. 11 СК РФ). При наличии особых обстоятельств (беременности, рождения ребенка, непосредственной угрозе жизни одной из сторон и др.) брак может быть заключен в день подачи заявления». Если у Артема и Ирины нет никаких уважительных причин для досрочной регистрации брака или особых обстоятельств, то их брак не может быть зарегистрирован до истечения месяца со дня подачи заявления. Месяц жениху и невесте дается на обдумывание своего решения о вступлении в брак.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1 балл – за крат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в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 - за обоснование)</w:t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асшифруйте аббревиа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СФСР</w:t>
            </w:r>
          </w:p>
        </w:tc>
        <w:tc>
          <w:tcPr>
            <w:tcW w:w="4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Советская Федеративная Социалистическая Республика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алл (за любой другой ответ – 0 баллов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ССП России</w:t>
            </w:r>
          </w:p>
        </w:tc>
        <w:tc>
          <w:tcPr>
            <w:tcW w:w="4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Служба Судебных Приставов России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алл (за любой другой ответ – 0 баллов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СТ России</w:t>
            </w:r>
          </w:p>
        </w:tc>
        <w:tc>
          <w:tcPr>
            <w:tcW w:w="4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Служба по Тарифам России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алл (за любой другой ответ – 0 баллов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ОСОС ООН</w:t>
            </w:r>
          </w:p>
        </w:tc>
        <w:tc>
          <w:tcPr>
            <w:tcW w:w="4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ческий и Социальный Совет Организации Объединенных Наций 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алл (за любой другой ответ – 0 баллов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–   73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6:12:00Z</dcterms:created>
  <dc:creator>Пользователь</dc:creator>
  <dc:description/>
  <cp:keywords/>
  <dc:language>en-US</dc:language>
  <cp:lastModifiedBy>Петрова</cp:lastModifiedBy>
  <dcterms:modified xsi:type="dcterms:W3CDTF">2015-10-21T13:18:00Z</dcterms:modified>
  <cp:revision>29</cp:revision>
  <dc:subject/>
  <dc:title>Ответы и критерии оценивания заданий Муниципального этапа Всероссийской олимпиады школьников по праву</dc:title>
</cp:coreProperties>
</file>